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146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6 червня 2022 року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bookmarkStart w:id="0" w:name="_Hlk106117501"/>
            <w:bookmarkStart w:id="1" w:name="_Hlk106117422"/>
            <w:bookmarkEnd w:id="0"/>
            <w:bookmarkEnd w:id="1"/>
            <w:r>
              <w:rPr>
                <w:b/>
                <w:sz w:val="28"/>
                <w:szCs w:val="28"/>
                <w:lang w:eastAsia="ru-RU"/>
              </w:rPr>
              <w:t xml:space="preserve">Про включення в перелік об’єктів комунальної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ласності  Городоцької міської ради першого 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ипу, які підлягають передачі в оренду та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у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 ПП «Перспектива Плюс», міська рада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2" w:name="_Hlk95324081"/>
            <w:bookmarkStart w:id="3" w:name="_Hlk93334654"/>
            <w:r>
              <w:rPr>
                <w:sz w:val="28"/>
                <w:szCs w:val="28"/>
              </w:rPr>
              <w:t>Включити  нежитлове приміщення комунальної власності Городоцької міської ради загальною  площею 27,6 м.кв. згідно з поверховим планом за адресою Львівська область місто Городок, вул. Авіаційна,24 приміщення 4а що облікуються на балансі  КП «Міське комунальне господарство»   в перелік об’єктів комунальної власності першого типу, які підлягають передачі в оренду шляхом проведення аукціону</w:t>
            </w:r>
            <w:bookmarkEnd w:id="3"/>
            <w:r>
              <w:rPr>
                <w:sz w:val="28"/>
                <w:szCs w:val="28"/>
              </w:rPr>
              <w:t>.</w:t>
            </w:r>
            <w:bookmarkEnd w:id="2"/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2. Оголосити аукціон про передачу  в оренду  нежитлового приміщення комунальної власності Городоцької міської ради загальною  площею 27,6 м.кв. згідно з поверховим планом за адресою Львівська область місто Городок, вул. Авіаційна,24 приміщення 4а що облікуються на балансі  КП «Міське комунальне господарство» , терміном на 5 років. </w:t>
            </w:r>
            <w:bookmarkStart w:id="4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bookmarkEnd w:id="4"/>
            <w:r>
              <w:rPr>
                <w:sz w:val="28"/>
                <w:szCs w:val="28"/>
              </w:rPr>
              <w:t>3.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>4. Оголосити аукціон про передачу  в оренду  нежитлового приміщення комунальної власності Городоцькоїї міської ради загальною  площею 36 м.кв. згідно з поверховим планом за адресою Львівська область с. Мшана, вул. Стуса,5  що облікуються на балансі  Городоцької міської ради Львівської області , терміном на 5 років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>5. Затвердити умови оренди нерухомого майна, визначеного у п.4 згідно з додатком 2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>6. Відділу публічних закупівель та комунального майна  міської ради: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Опублікувати оновлені Переліки першого та другого типу на офіційному веб-сайті Городоцької міської ради та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>6.2. Оприлюднити інформацію про прийняття рішення про оголошення аукціону на право оренди майна, зазначеного у п.2 рішення  в електронній торговій системі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троль за виконанням цього рішення покласти на першого заступника міського голови Л. Комнатного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>Володимир РЕМЕНЯК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6 від 16 червня 2022 р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адресою: м. Городок, вул. Авіаційна,24 приміщення 4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підприємство «Міське комунальне господарство», ЄДРПОУ 31417210, адреса: 81500, Львівська область, м. Городок, майдан Гайдамаків,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Вартість об’єкта : </w:t>
            </w:r>
            <w:r>
              <w:rPr>
                <w:bCs/>
                <w:iCs/>
                <w:sz w:val="28"/>
                <w:szCs w:val="28"/>
              </w:rPr>
              <w:t xml:space="preserve"> визначена на підставі звіту про оцінку майна від 09.02.2022 року у у розмірі 851,00 грн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м. Городок, вул. Авіаційна, приміщення 4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і корисна площа об’єкта:  </w:t>
            </w:r>
            <w:r>
              <w:rPr>
                <w:bCs/>
                <w:iCs/>
                <w:sz w:val="28"/>
                <w:szCs w:val="28"/>
              </w:rPr>
              <w:t>27,6 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приміщення знаходиться на </w:t>
            </w:r>
            <w:r>
              <w:rPr>
                <w:bCs/>
                <w:iCs/>
                <w:sz w:val="28"/>
                <w:szCs w:val="28"/>
              </w:rPr>
              <w:t>першому поверс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, що затверджений  рішенням Городоцької міської рад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 у розмірі 851 грн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наявність рішення уповноваженого органу про затвердження додаткових умов оренди майна: </w:t>
            </w:r>
            <w:r>
              <w:rPr>
                <w:bCs/>
                <w:iCs/>
                <w:sz w:val="28"/>
                <w:szCs w:val="28"/>
              </w:rPr>
              <w:t>рішення відсутнє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до місцевого бюджету на рахунок орендодавц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</w:t>
            </w:r>
            <w:r>
              <w:rPr>
                <w:b/>
                <w:bCs/>
                <w:sz w:val="28"/>
                <w:szCs w:val="28"/>
                <w:u w:val="single"/>
              </w:rPr>
              <w:t>не надає згоди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9:00 до 18:00, п’ятниця з 9:00 до 17:00 ( обідня перерва з 13:00 по 14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3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5" w:name="_Hlk106120503"/>
      <w:bookmarkEnd w:id="5"/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6" w:name="_Hlk106120503"/>
      <w:bookmarkStart w:id="7" w:name="_Hlk106120503"/>
      <w:bookmarkEnd w:id="7"/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3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  від __16.06.2022 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адресою: Львівська область  с. Мшана, вул. Стуса, 5 приміщення 4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Повне найменування та адреса балансоутримувача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ородоцька міська рада Львівської області,ЄДРПОУ 26269892, адреса: 81500, Львівська область, м. Городок, майдан Гайдамаків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/>
            </w:pPr>
            <w:r>
              <w:rPr>
                <w:b/>
                <w:bCs/>
                <w:sz w:val="28"/>
                <w:szCs w:val="28"/>
              </w:rPr>
              <w:t xml:space="preserve">- Вартість об’єкта : </w:t>
            </w:r>
            <w:r>
              <w:rPr>
                <w:bCs/>
                <w:iCs/>
                <w:sz w:val="28"/>
                <w:szCs w:val="28"/>
              </w:rPr>
              <w:t xml:space="preserve"> визначена на підставі звіту про оцінку майна від 16.12.2021 року у   розмірі 602,00 гр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 </w:t>
            </w:r>
            <w:r>
              <w:rPr>
                <w:b/>
                <w:bCs/>
                <w:sz w:val="28"/>
                <w:szCs w:val="28"/>
              </w:rPr>
              <w:t>тип об’єкта: </w:t>
            </w:r>
            <w:r>
              <w:rPr>
                <w:bCs/>
                <w:i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/>
                <w:bCs/>
                <w:i/>
                <w:iCs/>
                <w:sz w:val="28"/>
                <w:szCs w:val="28"/>
              </w:rPr>
              <w:t>п’ять  рокі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або про включення об’єкта до переліку майна, що підлягає приватизації: </w:t>
            </w:r>
            <w:r>
              <w:rPr>
                <w:bCs/>
                <w:i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/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i/>
                <w:sz w:val="28"/>
                <w:szCs w:val="28"/>
              </w:rPr>
              <w:t>Львівська область,  с. Мшана, вул. Стуса,5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і корисна площа об’єкта:  </w:t>
            </w:r>
            <w:r>
              <w:rPr>
                <w:bCs/>
                <w:i/>
                <w:iCs/>
                <w:sz w:val="28"/>
                <w:szCs w:val="28"/>
              </w:rPr>
              <w:t>36 м</w:t>
            </w:r>
            <w:r>
              <w:rPr>
                <w:bCs/>
                <w:i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i/>
                <w:sz w:val="28"/>
                <w:szCs w:val="28"/>
              </w:rPr>
              <w:t xml:space="preserve">приміщення знаходиться на </w:t>
            </w:r>
            <w:r>
              <w:rPr>
                <w:bCs/>
                <w:i/>
                <w:iCs/>
                <w:sz w:val="28"/>
                <w:szCs w:val="28"/>
              </w:rPr>
              <w:t>першому поверс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/>
                <w:iCs/>
                <w:sz w:val="28"/>
                <w:szCs w:val="28"/>
              </w:rPr>
              <w:t>забезпечено електропостача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i/>
                <w:sz w:val="28"/>
                <w:szCs w:val="28"/>
              </w:rPr>
              <w:t xml:space="preserve">використовується  договір оренди, </w:t>
            </w:r>
            <w:r>
              <w:rPr>
                <w:bCs/>
                <w:sz w:val="28"/>
                <w:szCs w:val="28"/>
              </w:rPr>
              <w:t>що затверджений  рішенням Городоцької міської рад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 у розмірі 602 грн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/>
            </w:pPr>
            <w:r>
              <w:rPr>
                <w:b/>
                <w:bCs/>
                <w:sz w:val="28"/>
                <w:szCs w:val="28"/>
              </w:rPr>
              <w:t>- наявність рішення уповноваженого органу про затвердження додаткових умов оренди майна: </w:t>
            </w:r>
            <w:r>
              <w:rPr>
                <w:bCs/>
                <w:i/>
                <w:iCs/>
                <w:sz w:val="28"/>
                <w:szCs w:val="28"/>
              </w:rPr>
              <w:t>рішення відсутнє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i/>
                <w:sz w:val="28"/>
                <w:szCs w:val="28"/>
              </w:rPr>
              <w:t>100 відсотків суми орендної плати до місцевого бюджету на рахунок орендодавц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/>
            </w:pPr>
            <w:r>
              <w:rPr>
                <w:b/>
                <w:bCs/>
                <w:sz w:val="28"/>
                <w:szCs w:val="28"/>
              </w:rPr>
              <w:t xml:space="preserve">8. Городоцька міська рада </w:t>
            </w:r>
            <w:r>
              <w:rPr>
                <w:b/>
                <w:bCs/>
                <w:sz w:val="28"/>
                <w:szCs w:val="28"/>
                <w:u w:val="single"/>
              </w:rPr>
              <w:t>не надає згоди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ind w:right="1" w:firstLine="284"/>
              <w:contextualSpacing/>
              <w:jc w:val="both"/>
              <w:rPr>
                <w:rFonts w:eastAsia="Calibri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4">
              <w:r>
                <w:rPr>
                  <w:rStyle w:val="InternetLink"/>
                  <w:rFonts w:eastAsia="Calibri"/>
                  <w:i/>
                  <w:sz w:val="28"/>
                  <w:szCs w:val="28"/>
                </w:rPr>
                <w:t>gorodok_mr_lv@ukr.net</w:t>
              </w:r>
            </w:hyperlink>
            <w:r>
              <w:rPr>
                <w:i/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i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9:00 до 18:00, п’ятниця з 9:00 до 17:00 ( обідня перерва з 13:00 по 14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i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c2"/>
        <w:shd w:fill="FFFFFF" w:val="clear"/>
        <w:jc w:val="left"/>
        <w:rPr/>
      </w:pPr>
      <w:r>
        <w:rPr>
          <w:b/>
          <w:sz w:val="28"/>
          <w:szCs w:val="28"/>
          <w:lang w:val="uk-UA"/>
        </w:rPr>
        <w:t>Керуючий справами</w:t>
        <w:tab/>
        <w:tab/>
        <w:t xml:space="preserve">                                    </w:t>
      </w:r>
      <w:r>
        <w:rPr>
          <w:b/>
          <w:sz w:val="28"/>
          <w:szCs w:val="28"/>
        </w:rPr>
        <w:t xml:space="preserve"> Б. Степаняк</w:t>
      </w:r>
    </w:p>
    <w:p>
      <w:pPr>
        <w:pStyle w:val="Tc2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c2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1327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hyperlink" Target="mailto:gorodok_mr_lv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4:37:00Z</dcterms:created>
  <dc:creator>Фостяк Iгор Володимирович</dc:creator>
  <dc:description/>
  <cp:keywords/>
  <dc:language>en-US</dc:language>
  <cp:lastModifiedBy>Оля Голобородько</cp:lastModifiedBy>
  <cp:lastPrinted>2022-03-29T09:09:00Z</cp:lastPrinted>
  <dcterms:modified xsi:type="dcterms:W3CDTF">2022-06-21T13:13:00Z</dcterms:modified>
  <cp:revision>5</cp:revision>
  <dc:subject/>
  <dc:title>П Р О Т О К О Л</dc:title>
</cp:coreProperties>
</file>